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ng" ContentType="image/pn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teps for the Hide/Show Animation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Use the Hide/Show animation to make pictures or text appear or disappear when clicked 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oose the toolbars tab on the bottom of your Easiteach scree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drawing>
          <wp:inline distT="0" distB="0" distL="0" distR="0">
            <wp:extent cx="301434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7765</wp:posOffset>
                </wp:positionH>
                <wp:positionV relativeFrom="paragraph">
                  <wp:posOffset>5080</wp:posOffset>
                </wp:positionV>
                <wp:extent cx="1600835" cy="67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676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drawing>
                                <wp:inline distT="0" distB="0" distL="0" distR="0">
                                  <wp:extent cx="1412240" cy="5797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224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05pt;height:53.3pt;mso-wrap-distance-left:9.05pt;mso-wrap-distance-right:9.05pt;mso-wrap-distance-top:0pt;mso-wrap-distance-bottom:0pt;margin-top:0.4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drawing>
                          <wp:inline distT="0" distB="0" distL="0" distR="0">
                            <wp:extent cx="1412240" cy="5797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22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xtend the toolbar by clicking on th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down arrow at the very bottom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220345</wp:posOffset>
                </wp:positionV>
                <wp:extent cx="1337945" cy="264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64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25355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8" t="-251" r="-498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208.45pt;mso-wrap-distance-left:9.05pt;mso-wrap-distance-right:9.05pt;mso-wrap-distance-top:0pt;mso-wrap-distance-bottom:0pt;margin-top:17.3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920" cy="25355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8" t="-251" r="-498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n click the wrench symbol on the Easiteach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oolbar. The utilities toolbar will then ope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. After the utilities toolbar is open, click th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chain “Links” icon. The “Links” box will op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1390</wp:posOffset>
                </wp:positionH>
                <wp:positionV relativeFrom="paragraph">
                  <wp:posOffset>299085</wp:posOffset>
                </wp:positionV>
                <wp:extent cx="2388870" cy="1263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305" cy="11531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15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1pt;height:99.45pt;mso-wrap-distance-left:9.05pt;mso-wrap-distance-right:9.05pt;mso-wrap-distance-top:0pt;mso-wrap-distance-bottom:0pt;margin-top:23.5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305" cy="11531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15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Highlight the textbox 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154305</wp:posOffset>
                </wp:positionV>
                <wp:extent cx="3420110" cy="154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3218815" cy="14370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0" t="-450" r="-200" b="-4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3pt;height:121.75pt;mso-wrap-distance-left:9.05pt;mso-wrap-distance-right:9.05pt;mso-wrap-distance-top:0pt;mso-wrap-distance-bottom:0pt;margin-top:12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3218815" cy="14370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0" t="-450" r="-200" b="-4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icture you want to hide/show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hoose the “Animate” tab then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lick the checkbox tha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ays, “Hide/Show on click”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Congratulations, you have made a Hide/show Anima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ct"/><Relationship Id="rId10" Type="http://schemas.openxmlformats.org/officeDocument/2006/relationships/image" Target="media/image5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22:00Z</dcterms:created>
  <dc:creator>PA Department of Education</dc:creator>
  <dc:description/>
  <cp:keywords/>
  <dc:language>en-US</dc:language>
  <cp:lastModifiedBy>PA Department of Education</cp:lastModifiedBy>
  <dcterms:modified xsi:type="dcterms:W3CDTF">2008-10-09T10:44:00Z</dcterms:modified>
  <cp:revision>17</cp:revision>
  <dc:subject/>
  <dc:title>Steps for the Hide/Show Animation</dc:title>
</cp:coreProperties>
</file>